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362585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030364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96223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165406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84128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26681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50382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49137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69521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